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о-счетная палата Мглинского района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43220 г. Мглин. пл.Советская д. 6.тел.(48339) 2-11-51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>palat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gli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Контрольно-счетной палаты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отчет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глинского городского поселения  за  2019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 от 26.04.2020 г.                                                                             г. Мглин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на отчет об исполнении бюджета Мглинского городского поселения за 2019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Мглинского городского поселения, а также порядок представления, рассмотрения и утверждения годового отчета об исполнении бюджета Мглинского городского поселения и его внешняя проверка», утвержденным решением Совета народных депутатов города Мглина от 07.11.2008 г № 1/135/1 (в редакции решения от 30.10.2012 г. № 2/147/1, от 31.10.2014 г. 3/22,от 17.07.2015 №3/48,от 30.11.2017 №3/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глинского городского поселения за 2019 год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9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 Совета народных депутатов города  Мглина от 30.11.2017 год №3/132 «О бюджете Мглинского городского поселения на 2019 год », </w:t>
      </w:r>
      <w:r>
        <w:rPr>
          <w:color w:val="000000"/>
          <w:sz w:val="28"/>
          <w:szCs w:val="28"/>
        </w:rPr>
        <w:t xml:space="preserve">по доходам в сумме </w:t>
      </w:r>
      <w:r>
        <w:rPr/>
        <w:t xml:space="preserve">25567,3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25567,3 </w:t>
      </w:r>
      <w:r>
        <w:rPr>
          <w:color w:val="000000"/>
          <w:sz w:val="28"/>
          <w:szCs w:val="28"/>
        </w:rPr>
        <w:t>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9 года решениями  Совета народных депутатов  города Мглина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</w:t>
      </w:r>
      <w:r>
        <w:rPr>
          <w:sz w:val="28"/>
          <w:szCs w:val="28"/>
        </w:rPr>
        <w:t>29649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по расходам  в сумме  </w:t>
      </w:r>
      <w:r>
        <w:rPr>
          <w:sz w:val="28"/>
          <w:szCs w:val="28"/>
        </w:rPr>
        <w:t xml:space="preserve">39791,4 </w:t>
      </w:r>
      <w:r>
        <w:rPr>
          <w:color w:val="000000"/>
          <w:sz w:val="28"/>
          <w:szCs w:val="28"/>
        </w:rPr>
        <w:t xml:space="preserve">тыс. руб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города Мглина, доходы бюджета увеличены  на 4081,8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отклонение от первоначально утвержденных доходных источников сложилось по безвозмездным поступлениям – увеличены на 7120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и налоговых и неналоговых доходов произошло отклонение от первоначально утвержденных доходных источников,   снижение  составило    4031,8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</w:t>
      </w:r>
      <w:r>
        <w:rPr>
          <w:sz w:val="28"/>
          <w:szCs w:val="28"/>
        </w:rPr>
        <w:t>30421,0</w:t>
      </w:r>
      <w:r>
        <w:rPr>
          <w:color w:val="000000"/>
          <w:sz w:val="28"/>
          <w:szCs w:val="28"/>
        </w:rPr>
        <w:t xml:space="preserve"> тыс. рублей, или </w:t>
      </w:r>
      <w:r>
        <w:rPr>
          <w:sz w:val="28"/>
          <w:szCs w:val="28"/>
        </w:rPr>
        <w:t>102,6</w:t>
      </w:r>
      <w:r>
        <w:rPr>
          <w:color w:val="000000"/>
          <w:sz w:val="28"/>
          <w:szCs w:val="28"/>
        </w:rPr>
        <w:t xml:space="preserve"> % к уточненному плану, в том числе: налоговые и неналоговые доходы – 22903,8 тыс. руб., или </w:t>
      </w:r>
      <w:r>
        <w:rPr>
          <w:sz w:val="28"/>
          <w:szCs w:val="28"/>
        </w:rPr>
        <w:t>103,5</w:t>
      </w:r>
      <w:r>
        <w:rPr>
          <w:color w:val="000000"/>
          <w:sz w:val="28"/>
          <w:szCs w:val="28"/>
        </w:rPr>
        <w:t xml:space="preserve"> % утвержденных назначений, безвозмездные поступления составили  7517,3 тыс. руб., или </w:t>
      </w:r>
      <w:r>
        <w:rPr>
          <w:sz w:val="28"/>
          <w:szCs w:val="28"/>
        </w:rPr>
        <w:t>100%</w:t>
      </w:r>
      <w:r>
        <w:rPr>
          <w:color w:val="000000"/>
          <w:sz w:val="28"/>
          <w:szCs w:val="28"/>
        </w:rPr>
        <w:t xml:space="preserve"> к уточненному плану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33143,9 тыс. рублей, или </w:t>
      </w:r>
      <w:r>
        <w:rPr>
          <w:sz w:val="28"/>
          <w:szCs w:val="28"/>
        </w:rPr>
        <w:t>83,3</w:t>
      </w:r>
      <w:r>
        <w:rPr>
          <w:color w:val="000000"/>
          <w:sz w:val="28"/>
          <w:szCs w:val="28"/>
        </w:rPr>
        <w:t xml:space="preserve">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составил 2722,9 тыс. руб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rPr/>
      </w:pPr>
      <w:r>
        <w:rPr/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0215,4 тыс. рублей при плановых назначениях 22131,8 тыс.рублей, процент исполнения составил 103,5. Наибольший удельный вес  составляют: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755,3 тыс. руб., или 101,9 % уточненных бюджетных назначений. Удельный вес в общем объеме доходов составил 18,9%. К уровню 2018 года по данному показателю  поступления увеличились на 688,1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 на товары (работы, услуги) реализуемые на территории Российской Федерации (акцизы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ступил в объеме 2048,0 тыс. руб., или 99,8 % уточненных бюджетных назначений. Удельный вес в общем объеме доходов составил 6,7 %. К уровню  2018 года по данному показателю  поступления увеличились на  260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совокупный доход (единый сельскохозяйственный налог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ступил в  полном объеме  1111,4 тыс. рублей. Удельный вес в общем объеме доходов составил 3,6 %. К уровню  2018 года по данному показателю  поступления уменьш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 874,0 тыс. руб.,  или в 4,7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508,7 тыс. рублей, или 104,1 % уточненных бюджетных назначений. Удельный вес в общем объеме доходов составил 11,5 %. К уровню  2018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795,5 тыс. руб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7791,8 тыс. руб., или 100,5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5,6 %. К уровню  2018 года по данному показателю  поступления сократилось на 1169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2688,4 тыс. руб., или 122,2 % к плановым показателям. В сравнении с прошлым годом снижение поступлений  составило 739,7 тыс. руб. (2018 год -3428,1 тыс. руб.). Удельный вес неналоговых поступлений в объеме собственных доходов составил 11,7 % и 8,8 % в общем объеме доходов за 201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 получаемые в виде арендной, либо иной платы за передачу в возмездное пользование государственного и муниципального имущества</w:t>
      </w:r>
      <w:r>
        <w:rPr>
          <w:sz w:val="28"/>
          <w:szCs w:val="28"/>
        </w:rPr>
        <w:t xml:space="preserve"> исполнены в объеме 2252,3 тыс. руб., плановые назначения исполнены на 125,7 %.   Увеличение  к  уровню предыдущего года составило 105,7 тыс. руб. Удельный вес данного доходного источника в общем объеме доходов составил 7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и  поселений и созданных ими учреждений </w:t>
      </w:r>
      <w:r>
        <w:rPr>
          <w:sz w:val="28"/>
          <w:szCs w:val="28"/>
        </w:rPr>
        <w:t>в бюджет Мглинского района не поступ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от продажи  материальных и нематериальных активов</w:t>
      </w:r>
      <w:r>
        <w:rPr>
          <w:sz w:val="28"/>
          <w:szCs w:val="28"/>
        </w:rPr>
        <w:t xml:space="preserve"> составили в сумме  436,1 тыс. руб., плановые назначения исполнены на 107,0%.   Уменьшение поступлений к  уровню предыдущего года составило 441,4 тыс. руб., более 50. Удельный вес данного доходного источника в объеме доходов составил 1,4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база в отчетном периоде сформирована, в основном, за счет пяти  доходных источник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физических ли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лог на товары (работы, услуги) реализуемые на территории Российской Федерации (акцизы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совокупный доход (единый сельскохозяйственный налог)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,  получаемые в виде арендной, либо иной платы за передачу в возмездное пользование государственного 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продажи  материальных и нематериальных активов;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семи обозначенных доходных источников составляет 100 % от объема собственных дох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9 году составило 7517,2 тыс. руб.,  что на 5710,7 тыс. руб. ниже уровня 2018 года. Исполнение  составило 100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396,50 тыс. руб., или 5,2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7120,5 тыс. руб., или 94,7 %  общего  объем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по расходам за 2019 год  исполнен в объеме </w:t>
      </w:r>
      <w:r>
        <w:rPr>
          <w:color w:val="000000"/>
          <w:sz w:val="28"/>
          <w:szCs w:val="28"/>
        </w:rPr>
        <w:t>33143,9 тыс. руб., что составляет 83,3 % к уточненному план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27,8 тыс. рублей или 73,6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8 годом расходы по данному разделу увеличились на  16,0 тыс. руб. (2017 год – 11,8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включают в себя следующие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субвенция бюджетам бюджетной системы РФ на осуществление переданных полномочий по внешнему и внутреннему муниципальному финансовому контролю в сумме 3,0 тыс. руб. или 100 % уточненного пла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обеспечение проведения выборов -15,6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другие общегосударственные вопросы исполнены на 100 % в сумме 9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– 396,5 тыс. 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,2% общей суммы расходов за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8 годом (363,8 тыс. руб.) расходы по данному разделу увеличились на 32,7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сумме 199,4 тыс. руб., или 96,3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0,6 % от общей суммы расходов за 2019 год. Увеличение к уровню прошлого года (2018г -  86,7тыс. руб.) составило112,7 тыс. руб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исполнены в сумме 11485,4 тыс. руб., или 92,8 %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34,6 % от общей суммы расходов за 2019 год. Уменьшение  расходов к уровню 2018 года (20900,2 тыс. руб.) составило 9414,8 тыс. руб., или 45,0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составляют расходы по подразделу </w:t>
      </w:r>
      <w:r>
        <w:rPr>
          <w:i/>
          <w:sz w:val="28"/>
          <w:szCs w:val="28"/>
        </w:rPr>
        <w:t xml:space="preserve">0409 «Дорожное хозяйство», </w:t>
      </w:r>
      <w:r>
        <w:rPr>
          <w:sz w:val="28"/>
          <w:szCs w:val="28"/>
        </w:rPr>
        <w:t xml:space="preserve">исполнение составило в сумме 11371,2 тыс. рублей или 92,7 %, к плановым назначениям, доля внутри данной группы составила 99,0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 xml:space="preserve">бюджетные ассигнования предусмотрены в объёме 113,7 тыс. рублей. Исполнение составило 100% к плановым назначениям, доля в общих расходах составила 1,0 %.                               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12 «Другие вопросы в области национальной экономики» </w:t>
      </w:r>
      <w:r>
        <w:rPr>
          <w:sz w:val="28"/>
          <w:szCs w:val="28"/>
        </w:rPr>
        <w:t>расходы в 2019 году не производи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0994,7 тыс. руб. или 78,6 %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63,3 % общей суммы расходов за 2019 го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Расходы на обеспечение уличного освещения</w:t>
      </w:r>
      <w:r>
        <w:rPr>
          <w:sz w:val="28"/>
          <w:szCs w:val="28"/>
        </w:rPr>
        <w:t xml:space="preserve">  произведены в сумме 4999,2 тыс. руб.  при утвержденном плане 5944,2 тыс. руб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изация и содержание мест захоронения</w:t>
      </w:r>
      <w:r>
        <w:rPr>
          <w:sz w:val="28"/>
          <w:szCs w:val="28"/>
        </w:rPr>
        <w:t xml:space="preserve"> при плане 1459,2 тыс. руб., израсходовано 1063,4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мероприятия по благоустройству - </w:t>
      </w:r>
      <w:r>
        <w:rPr>
          <w:sz w:val="28"/>
          <w:szCs w:val="28"/>
        </w:rPr>
        <w:t>запланировано 12819,6 тыс. руб., израсходовано 75,2 %- 9642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шлого года расходы по разделу в целом увеличились почти в 2 раза - на 9513,1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>бюджетные назначения исполнены в сумме 40,0 тыс. руб., или 100 % плановых назначений. Удельный вес в общей структуре расходов составляет 0,1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color w:val="000000"/>
          <w:sz w:val="28"/>
          <w:szCs w:val="28"/>
        </w:rPr>
        <w:t>0503168</w:t>
      </w:r>
      <w:r>
        <w:rPr>
          <w:color w:val="000000"/>
          <w:sz w:val="28"/>
          <w:szCs w:val="28"/>
        </w:rPr>
        <w:t xml:space="preserve">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основных средств на начало отчетного года - </w:t>
      </w:r>
      <w:r>
        <w:rPr>
          <w:sz w:val="28"/>
          <w:szCs w:val="28"/>
        </w:rPr>
        <w:t xml:space="preserve">14748,8 тыс. руб., </w:t>
      </w:r>
      <w:r>
        <w:rPr>
          <w:color w:val="000000"/>
          <w:sz w:val="28"/>
          <w:szCs w:val="28"/>
        </w:rPr>
        <w:t>на конец отчетного года -</w:t>
      </w:r>
      <w:r>
        <w:rPr>
          <w:sz w:val="28"/>
          <w:szCs w:val="28"/>
        </w:rPr>
        <w:t xml:space="preserve"> 20856,14 тыс. рублей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материальных запасов на начало 2019 года составил 55,1 тыс. рублей, на конец 2019 года стоимость материальных запасов составила 23,9 тыс.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составляющая казну муниципального имущества на начало 2019 года составила 20434,2 тыс.рублей, на конец 2019 года 17804,2 тыс.рублей, уменьшение произошло за счет приватизации квартир, находящихся в муниципальной собственности Мглинского городского поселения и передачи их в индивидуальную собственность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</w:t>
      </w:r>
      <w:r>
        <w:rPr>
          <w:b/>
          <w:sz w:val="28"/>
          <w:szCs w:val="28"/>
        </w:rPr>
        <w:t>ф.0503120</w:t>
      </w:r>
      <w:r>
        <w:rPr>
          <w:sz w:val="28"/>
          <w:szCs w:val="28"/>
        </w:rPr>
        <w:t>) и сведений по задолженности</w:t>
        <w:br/>
        <w:t>(</w:t>
      </w:r>
      <w:r>
        <w:rPr>
          <w:b/>
          <w:sz w:val="28"/>
          <w:szCs w:val="28"/>
        </w:rPr>
        <w:t>ф.0503169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составляет 25,8 тыс.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на начало 2019 года составляет 204,56 тыс. рублей на конец отчетного года – 194,9 тыс. руб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Cs/>
          <w:sz w:val="28"/>
          <w:szCs w:val="28"/>
        </w:rPr>
        <w:t xml:space="preserve">Согласно данным формы  </w:t>
      </w:r>
      <w:r>
        <w:rPr>
          <w:b/>
          <w:bCs/>
          <w:sz w:val="28"/>
          <w:szCs w:val="28"/>
        </w:rPr>
        <w:t>0503178</w:t>
      </w:r>
      <w:r>
        <w:rPr>
          <w:bCs/>
          <w:sz w:val="28"/>
          <w:szCs w:val="28"/>
        </w:rPr>
        <w:t xml:space="preserve">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ок денежных средств на счете Мглинского поселения на начало года составил в сумме 10142,4 тыс. руб., на конец отчетного года в сумме 7419,4 тыс. руб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Мгл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глинского городского </w:t>
      </w:r>
      <w:r>
        <w:rPr>
          <w:rStyle w:val="Fontstyle30"/>
          <w:iCs/>
          <w:spacing w:val="-6"/>
          <w:sz w:val="28"/>
          <w:szCs w:val="28"/>
        </w:rPr>
        <w:t>поселения за 2019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одовая бюджетная отчетность за 2019 год  представлена в срок, установленный в подпункте 3 пункта 3.1.4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б утверждении положения о порядке составления, рассмотрения и утверждения годового отчета об исполнении бюджета Мглинского городского поселения и его внешней проверки» от 31.10.2014 № 3/22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ешением Мглинского районного Совета народных депутатов  от 12.11.2014 №    5-30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Мглинского городского поселения по доходам исполнен в сумме  30421,0 тыс. рублей, или 102,6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22903,8 тыс. рублей, и </w:t>
      </w:r>
      <w:r>
        <w:rPr>
          <w:sz w:val="28"/>
          <w:szCs w:val="28"/>
        </w:rPr>
        <w:t>составили 103,5</w:t>
      </w:r>
      <w:r>
        <w:rPr>
          <w:color w:val="000000"/>
          <w:sz w:val="28"/>
          <w:szCs w:val="28"/>
        </w:rPr>
        <w:t xml:space="preserve"> %, безвозмездные поступления составили 7517,3 тыс. рублей, или 100 % к плановым показателя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Расходная часть бюджета исполнена в сумме – 33143,9 тыс. рублей, или 83,3 % к плановым показателям. </w:t>
      </w:r>
    </w:p>
    <w:p>
      <w:pPr>
        <w:pStyle w:val="14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</w:rPr>
        <w:t>При планово утвержденном показателе дефицита бюджета в объеме 10142,4 тыс. рублей, фактически бюджет исполнен с дефицитом  в сумме 2722,9 тыс. руб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14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 Мглинского городского поселения  за 2019 год в Совет народных депутатов города Мглина с рекомендацией рассмотреть проект решения  Мглинского городского поселения   «Об исполнении  бюджета Мглинского городского поселения за 2019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заключение на отчет об исполнении  бюджета Мглинского городского поселения за 2019 год  главе администрации района.</w:t>
      </w:r>
    </w:p>
    <w:p>
      <w:pPr>
        <w:pStyle w:val="14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b w:val="false"/>
          <w:sz w:val="28"/>
          <w:szCs w:val="28"/>
        </w:rPr>
        <w:t>. При формировании бюджета обеспечить реалистичность расчета доходов бюджета, пр</w:t>
      </w:r>
      <w:r>
        <w:rPr>
          <w:b w:val="false"/>
        </w:rPr>
        <w:t>инимать действенные меры по  увеличению доли объема налоговых и неналоговых поступлений в бюджет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Л.В.Чуприк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b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1:00Z</dcterms:created>
  <dc:creator>Pre_Installed User</dc:creator>
  <dc:description/>
  <cp:keywords/>
  <dc:language>en-US</dc:language>
  <cp:lastModifiedBy>Admin</cp:lastModifiedBy>
  <cp:lastPrinted>2020-05-22T14:46:00Z</cp:lastPrinted>
  <dcterms:modified xsi:type="dcterms:W3CDTF">2020-05-22T11:48:00Z</dcterms:modified>
  <cp:revision>18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